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8446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010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337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30483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