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716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968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4430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240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