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5578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23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64770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6924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