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5845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505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475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378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