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774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841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785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063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