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17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17:33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7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7:33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7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7:33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