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14:1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14:10:5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4:1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4:10:5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4:1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4:10:5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