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97221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56433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66744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4993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