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59481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262681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501198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047171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406878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0395289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802640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391032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2004809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41589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019903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9800258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169081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325063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450616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032508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5240027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620645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447799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392312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282139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106065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