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7390074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2339308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6066991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272558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9370754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7161540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1407638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