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41812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66325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47009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57155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27101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04307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904744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36072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95417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92386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76661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38344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90366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18439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06265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09840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85562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471189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415328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33104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48291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58727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77575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1245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71357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