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2403226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905801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1514326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