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2268931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3596134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649987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1091009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4645094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