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846437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528647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16892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00685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80325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03140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