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40762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78078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98779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