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11108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89183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8926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07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