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658166579"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725310950"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961690527"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990608313"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222299129"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919029415"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2125695280"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234170751"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