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information about a message into or out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msg element -incoming -outgoing -slot msg-number slo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count -type msg-number -destination msg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source msg-number -find srcel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ne of -slot, -count, -type, -destination, -source or 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giv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for which to determ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-number</w:t>
        <w:tab/>
        <w:t>number (index)  of message in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ssages are numbered from 0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elem</w:t>
        <w:tab/>
        <w:tab/>
        <w:t>element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>message type (PLOT, AXIAL, VOLT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ncoming</w:t>
        <w:tab/>
        <w:t>look for an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utgoing</w:t>
        <w:tab/>
        <w:t>look for an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ot</w:t>
        <w:tab/>
        <w:tab/>
        <w:t>return the slot value for the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lo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unt</w:t>
        <w:tab/>
        <w:tab/>
        <w:t>return the number of messages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ype</w:t>
        <w:tab/>
        <w:tab/>
        <w:t>return the message type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ing the index msg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stination</w:t>
        <w:tab/>
        <w:t>return the destination el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having the index msg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rce</w:t>
        <w:tab/>
        <w:tab/>
        <w:t>return the source el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having the index msg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nd</w:t>
        <w:tab/>
        <w:tab/>
        <w:t>return the index (msg-number)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matching the srcele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echo { getmsg /cell/dend1 -out -destination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ell/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echo { getmsg /cell/dend1 -out -sourc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echo { getmsg /cell/dend1 -out -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echo { getmsg /cell/dend1  -in -destination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echo {getmsg /cell/soma -in -find /cell/dend1 RAX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 echo {getmsg /cell/soma  -in -typ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X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 echo {getmsg /cell/soma  -in -slot 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-find option may only be used to find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coming message.  It returns -1 if there is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pecified source element and mess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count option may be useful if you want to loo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 order to find multiple messages which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msg, deletemsg, showms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