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FT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- (n - p) = (n &lt;= p =&gt; m | (m + p)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