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SURJ f{{}}s = (s = {{}})) /\ (!s. SUR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