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NEARTOP_MU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u. hrat_1 hrat_lt u ==&gt; (?x. cut X x /\ ~cut X(u hrat_mul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