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385831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3975184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2939818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1187121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