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931241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760367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501217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