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013983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768384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