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72799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022895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902161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9542008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