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79278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77449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58238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88360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