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76732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09288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