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51752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4523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2362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2026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