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73285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1440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39092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6055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