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305009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74638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087018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571370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19931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627856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00113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343534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20461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62283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95250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