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35171587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5071667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6268168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5733151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69943008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4529428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69106478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1713430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874804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8785931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5242489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