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doxygen_logo.gif" width="634" height="197" alt="doxygen"/&gt;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Objective-C, Python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ba and Microsoft flavors), Fortran, VHDL, PHP, C#, and to some extent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developed under &lt;a href="http://www.linux.org"&gt;Linu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 OS X, but is set-up to be highly portable. As a resul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on most 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searching shows various ways to search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omize explains how you can customize the out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cmd show how to define and use custom commands 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xmlcmds shows an overview of the C# style X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11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er 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a number of \ref output "output formats" where HTM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pular one. I'v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results.html"&gt;some nice example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examples (see {\tt http://www.doxygen.org/results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-life projects us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&lt;a href="mailto:dimitri@stack.nl?subject=New%20project%20using%20Doxygen"&gt;m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ercial Suppo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currently investigating the possibilities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upport for doxygen. The forms of support I'm th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mplementing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ixing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roviding priority help in answering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better understanding of the fea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&lt;a href="mailto:dimitri@stack.nl?subject=Doxygen%20Commercial%20Support"&gt;me&lt;/a&gt; kno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ed for this type (or anothe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related commerci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successfully used by large number of compan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source projects already, there is always room for impro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bmit enhancement requ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bugzilla.gnome.org/buglist.cgi?product=doxygen&amp;bug_status=UNCONFIRMED&amp;bug_status=NEW&amp;bug_status=ASSIGNED&amp;bug_status=REOPENED&amp;bug_severity=enhancement"&gt;the bug track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severity of the bug report is set to "enhance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Qt Software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alin for adding support for C# style comments with XML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z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