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427504581"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346717654"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56948131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594638302"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46320583"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4219038"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213006255"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2112461958"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705526275"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55969267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691369720"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2100842944"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350870515"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462765361"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72856344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27277415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153449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2095300627"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067995969"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51425310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621974135"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1753524220"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