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345788872"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726921646"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108541432"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495544758"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51191152"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27310885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