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08310818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692410054"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299140397"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