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468770504"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874687560"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486950333"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41256129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135391262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2068928801"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450320873"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53534663"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996761941"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762746898"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5457827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600530116"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550032286"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869806734"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028123846"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2234043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632664260"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297283936"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11083398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618667520"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4508436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1292593788"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746555226"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0149232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1292391389"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