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8967000"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507738229"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698507572"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704631894"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6014426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1651742967"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750354468"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