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702704746"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3082082"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45649665"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445855031"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560893588"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