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53728490"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2033595365"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385886933"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