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436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731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452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58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