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9959875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5319947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2782763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0407459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6149853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2935458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783872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9625556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6599298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0480414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1567203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2907934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9943440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8722795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0134321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1251919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9349863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8429661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0939970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5169707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5518758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4087866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140384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2622688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9032701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5496487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7251908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0059749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8683154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627238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0430600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4524957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723276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2005113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6762472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8697889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018692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8179916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2136264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