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Q_FORALL_REORDER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 (!i :: P. !j :: Q. R i j) = (!j :: Q. !i :: P. R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