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rule : (window_rul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indow rule to the window system'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ains a table of window rules for opening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such a rule and adds it to the tabl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