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501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151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661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009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