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3679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067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53879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