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8841981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7157084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1566542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