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17628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80459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65285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87453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