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63356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52652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75033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93128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