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cxxblas`) copies a vector $x$ to a vector $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erforms the operation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Y&gt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const X *x, IndexType incX, Y *y, IndexType inc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3#T#T#Tcopy#t0.0#*1t0.1#S0_#*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S0_#templatetypenameIndexType,typenameX,typenam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oid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f#S0_#*f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d#S0_#*d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