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622661349"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683220209"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593073835"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