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2010934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547341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026943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