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15389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19868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95396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45937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