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9118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2069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1623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76233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3034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6964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19327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6861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1322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7977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63713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32490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14370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3541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14947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5352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16452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1452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02079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3555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62951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132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01012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58607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28562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4171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03329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55100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99132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5052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8224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8884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5127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7777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75506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1337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16633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30444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10786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