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99443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7226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3915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652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99074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64732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3955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0734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16066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9949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87375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59039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2064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2833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99542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96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45530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96544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67157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73996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57687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2061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95594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3735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21144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80923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15957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60273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94158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26214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50341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08003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7174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15148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01571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00359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5674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78562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99335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