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07046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80805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99673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