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92868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61991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03998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16456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