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50720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24701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77805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