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13696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595682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214815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324231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