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6586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09858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32204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04393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