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460503776"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918810892"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492419007"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075034269"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