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rove_rec_fn_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rove_rec_fn_exists : (thm -&gt; ter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s the existence of a primitive recursive function over a concret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ove_rec_fn_exists} is a version of {new_recursive_definition} which 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at the required function exists; it does not make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 The first argument is a theorem of the form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fine_type}, and the second is a user-supplied primitive recursiv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  The theorem which is returned asserts the exist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-defined function in question (if it is primitive recursiv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haracterized by the theorem given as the first argument).  See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{new_recursive_definition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 {new_recursive_defini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following primitive recursion theorem for labelled binary tr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f0 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! f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!x. fn(LEAF x) = f0 x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!b1 b2. fn(NODE b1 b2) = f1(fn b1)(fn b2)b1 b2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{prove_rec_fn_exists} can be used to prove the existence of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functions over binary trees.  Suppose the value of {th} i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.  Then the existence of a recursive function {Leaves}, which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leaves in a binary tree, can be proved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prove_rec_fn_exists 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"(Leaves (LEAF (x:*)) = 1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 (Leaves (NODE t1 t2) = (Leaves t1) + (Leaves t2))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?Leaves. (!x. Leaves(LEAF x) = 1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!t1 t2. Leaves(NODE t1 t2) = (Leaves t1) + (Leaves t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 result should be compared with the example give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new_recursive_defini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_type, new_recursive_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