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_child : ((print_tree # address) -&gt; metavar_bind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