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"x"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 "m:num" (REFL "m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m. m) = (\m.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, EXT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