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388110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9834424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9572627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7249785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0018054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9101774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