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29098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56248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