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11427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203734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