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9554701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5454814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