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6602434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1971304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06693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858588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5078343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713614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5562741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3337605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8348148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6253758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5908323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