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0309863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9234310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