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3068147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4342979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4465617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4932205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4882305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5337476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2426874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4857519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0556914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0485211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5145190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