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03550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72089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85978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903662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05619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10086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473966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52767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10396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84852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26146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