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5838278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3819372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