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0240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37613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32446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90457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