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626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347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533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545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