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608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946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304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344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