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740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125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777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238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