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076274904"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8993982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2069905956"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