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7847760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3524835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7718267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