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15489325"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60753353"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