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2221637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79748431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4862528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9418201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2011519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1587272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