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19442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75775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00094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00494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48221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08995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