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568679622"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317164902"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690412112"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350802528"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606745094"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