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26462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95018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35749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15568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26194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17418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186988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53731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90563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45450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149541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1893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38274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13672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35466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521301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53131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13057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731191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48417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92678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06015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18887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05554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90062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