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406120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2256603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883183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