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139634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01616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963660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04976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774393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958526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706231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75765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802265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248414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376480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098199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268579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158987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9516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413021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075676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097589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003290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914905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31753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11516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