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79622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67388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64870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42445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34275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78032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58891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