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57797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15298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97016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